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1750</wp:posOffset>
            </wp:positionH>
            <wp:positionV relativeFrom="paragraph">
              <wp:posOffset>-84455</wp:posOffset>
            </wp:positionV>
            <wp:extent cx="720090" cy="9556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266825</wp:posOffset>
                </wp:positionV>
                <wp:extent cx="6286500" cy="155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>УПРАВЛЕНИЕ ВЕТЕРИНАРИИ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4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20"/>
                                      <w:lang w:eastAsia="ru-RU"/>
                                    </w:rPr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4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22.5pt;mso-wrap-distance-left:0pt;mso-wrap-distance-right:0pt;mso-wrap-distance-top:0pt;mso-wrap-distance-bottom:0pt;margin-top:99.7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УПРАВЛЕНИЕ ВЕТЕРИНАРИИ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4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20"/>
                                <w:lang w:eastAsia="ru-RU"/>
                              </w:rPr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4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ge">
                  <wp:posOffset>2960370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12.05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52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г.Пенз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33.1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12.05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52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г.Пен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 внесении изменений в Административный регламент Управления ветеринарии Пензенской области по предоставлению государственной услуги «Регистрация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на территории Пензенской области в области ветеринарии», утвержденный приказом Управления ветеринарии Пензенской области от 28.12.2012 № 200-п (с последующими изменениями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13;Times New Roman" w:hAnsi="13;Times New Roman" w:eastAsia="Times New Roman" w:cs="13;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13;Times New Roman" w:ascii="13;Times New Roman" w:hAnsi="13;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Положением об Управлении ветеринарии Пензенской области, утвержденным постановлением Правительства Пензенской области от 26.03.2012 № 204-пП (с последующими изменениями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Р И К А З Ы В А Ю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Административн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вления ветеринарии Пензенской области по предоставлению государственной услуги «Регистрация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на территории Пензенской области в области ветеринарии» (далее – регламент), утвержденный приказом Управления ветеринарии Пензенской области от 28.12.2012 № 200-п «Об утверждении Административного регламента Управления ветеринарии Пензенской области по предоставлению государственной услуги «Регистрация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на территории Пензенской области в области ветеринарии» (с последующими изменениями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 15.1.3 пункта 15.1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 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5.1.3. Копию документа, подтверждающего высшее (среднее) ветеринарное образование, выданного на территории иностранного государства, и его нотариально удостоверенный перевод на русский язык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5.1 раздела II регламента дополнить подпунктом 15.1.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ледующего содержани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5.1.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Копию документа, подтверждающего высшее (среднее) ветеринарное образование, выданного в 1992 - 1995 годах организациями, осуществляющими образовательную деятельность на территории Российской Федерации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Пункт 16 раздела II регламента дополнить подпунктом 16.2 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6.2. Копию документа, подтверждающего высшее (среднее) ветеринарное образование, за исключением документов, указанных в подпунктах 15.1.3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5.1.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ункта 15.1 настоящего регла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указанный документ не представлен заявителем самостоятельно, Управление запрашивает его в рамках межведомственного информационного взаимодействия.».</w:t>
      </w:r>
    </w:p>
    <w:p>
      <w:pPr>
        <w:pStyle w:val="Normal"/>
        <w:tabs>
          <w:tab w:val="clear" w:pos="708"/>
          <w:tab w:val="left" w:pos="292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ий приказ разместить (опубликовать) на «Официальном интернет-портале правовой информации» (www.pravo.gov.ru) и на официальном сайте Управления ветеринарии Пензенской облас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рио начальника Управления                                            М.С.Максим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C14AC7B9B00CC46F849DD28D8E186C34F8FA4D60BDA38A6E9B83234C1E1CAA60E4CF6610C94B5D131CCACo7BA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02:00Z</dcterms:created>
  <dc:creator>Kanatieva_NA</dc:creator>
  <dc:description/>
  <dc:language>en-US</dc:language>
  <cp:lastModifiedBy>User</cp:lastModifiedBy>
  <cp:lastPrinted>2021-04-30T11:48:00Z</cp:lastPrinted>
  <dcterms:modified xsi:type="dcterms:W3CDTF">2021-05-13T06:02:00Z</dcterms:modified>
  <cp:revision>2</cp:revision>
  <dc:subject/>
  <dc:title/>
</cp:coreProperties>
</file>