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-84455</wp:posOffset>
            </wp:positionV>
            <wp:extent cx="720090" cy="9556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266825</wp:posOffset>
                </wp:positionV>
                <wp:extent cx="6286500" cy="1322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УПРАВЛЕНИЕ ВЕТЕРИНАРИИ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4.1pt;mso-wrap-distance-left:0pt;mso-wrap-distance-right:0pt;mso-wrap-distance-top:0pt;mso-wrap-distance-bottom:0pt;margin-top:99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УПРАВЛЕНИЕ ВЕТЕРИНАРИИ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296037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3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2.07.202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7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г.Пенз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33.1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3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2.07.202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7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г.Пен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firstLine="68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firstLine="68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 внесении изменений в Административный регламент Управления ветеринарии Пензенской области  по осуществлению государственного надзора в области обращения с животными в части соблюдения требований к содержанию и использованию животных, за исключением требований к содержанию и использованию животных в культурно-зрелищных целях и диких животных, содержащихся или используемых в полувольных условиях или искусственно созданной среде обитания на особо охраняемых природных территориях регионального значения, в условиях неволи, в том числе принадлежащих к видам, занесенным в Красную книгу Российской Федерации и (или) охраняемым международными договорами Российской Федерации, утвержденный приказом Управления ветеринарии Пензенской области от 10.02.2020</w:t>
            </w:r>
          </w:p>
          <w:p>
            <w:pPr>
              <w:pStyle w:val="Normal"/>
              <w:autoSpaceDE w:val="false"/>
              <w:spacing w:lineRule="auto" w:line="240" w:before="0" w:after="0"/>
              <w:ind w:left="-142" w:firstLine="68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– п (с последующими изменениями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firstLine="682"/>
              <w:jc w:val="center"/>
              <w:rPr>
                <w:rFonts w:ascii="13;Times New Roman" w:hAnsi="13;Times New Roman" w:eastAsia="Times New Roman" w:cs="13;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13;Times New Roman" w:ascii="13;Times New Roman" w:hAnsi="13;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firstLine="682"/>
              <w:jc w:val="center"/>
              <w:rPr>
                <w:rFonts w:ascii="13;Times New Roman" w:hAnsi="13;Times New Roman" w:eastAsia="Times New Roman" w:cs="13;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13;Times New Roman" w:ascii="13;Times New Roman" w:hAnsi="13;Times New Roman"/>
                <w:b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Положением об Управлении ветеринарии Пензенской области, утвержденным постановлением Правительства Пензенской области от 26.03.2012 № 204-пП (с последующими изменениями),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42" w:firstLine="68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:</w:t>
      </w:r>
    </w:p>
    <w:p>
      <w:pPr>
        <w:pStyle w:val="Normal"/>
        <w:widowControl w:val="false"/>
        <w:spacing w:lineRule="auto" w:line="240" w:before="0" w:after="0"/>
        <w:ind w:left="-142" w:firstLine="68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ветеринарии Пензенской области по осуществлению государственного надзора в области обращения с животными в части соблюдения требований к содержанию и использованию животных, за исключением требований к содержанию и использованию животных в культурно-зрелищных целях и диких животных, содержащихся или используемых в полувольных условиях или искусственно созданной среде обитания на особо охраняемых природных территориях регионального значения, в условиях неволи, в том числе принадлежащих к видам, занесенным в Красную книгу Российской Федерации и (или) охраняемым международными договорами Российской Федерации (далее – регламент), утвержденный приказом Управления ветеринарии Пензенской области от 10.02.2020 № 16 - п «Об утверждении административного регламента Управления ветеринарии Пензенской области по осуществлению государственного надзора в области обращения с животными в части соблюдения требований к содержанию и использованию животных, за исключением требований к содержанию и использованию животных в культурно-зрелищных целях и диких животных, содержащихся или используемых в полувольных условиях или искусственно созданной среде обитания на особо охраняемых природных территориях регионального значения, в условиях неволи, в том числе принадлежащих к видам, занесенным в Красную книгу Российской Федерации и (или) охраняемым международными договорами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 последующими изменениями), следующие изменения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2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дополнить подпунктом 2.2.7 следующего содержания: 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2.7. </w:t>
      </w:r>
      <w:r>
        <w:rPr>
          <w:rFonts w:cs="Times New Roman" w:ascii="Times New Roman" w:hAnsi="Times New Roman"/>
          <w:sz w:val="28"/>
          <w:szCs w:val="28"/>
        </w:rPr>
        <w:t>Формирование ежегодных планов проведения плановых проверок юридических лиц и индивидуальных предпринимателей на 2021 год и проведение проверок в 2021 году осуществляется в соответствии с требованиями постановления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ламента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ункт 3.1 дополнить подпунктом 3.1.1  следующего содержания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ециалист  уполномоченного отдела Управления размещает сведения о профилактических мероприятиях, контрольных (надзорных) мероприятиях в едином реестре  контрольных (надзорных) мероприятий о профилактических мероприятиях, контрольных (надзорных) мероприятиях (далее - Единый реестр) посредством заполнения их электронных паспортов в сроки, установленные  приложением к  Правилами формирования и ведения единого реестра контрольных (надзорных) мероприятий, утвержденными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 (далее – Прави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ведения единого реестра).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дпункт 3.2.5 пункта 3.2 дополнить словами «, внесение сведений  в Единый реестр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дпункты 3.4.1 - 3.4.3 пункта 3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1. Основанием для назначения плановой проверки является ежегодный план проведения плановых проверок, сформированный Управлением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 установлены постановлением Правительства Российской Федерации от 31.12.2020 № 2428 «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роект ежегодного плана в срок до 1 октября года, предшествующего году реализации ежегодного плана, представляется на согласование в органы прокуратуры посредством его размещения в органы прокуратуры специалистом уполномоченного отдела Управления, в машиночитаемом формате в Едином реестре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 уполномоченного отдела Управления до 20 ноября года, предшествующего году реализации ежегодного плана, рассматривают и учитывают предложения органов прокуратуры по включению или невключению контрольных (надзорных) мероприятий в ежегодный план, представленные посредством Единого реестра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предложений органов прокуратуры начальником Управления посредством Единого реестра утверждается в машиночитаемом формате ежегодный план до 15 декабря года, предшествующего году реализации ежегодного плана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Ежегодный план размещается специалистом уполномоченного отдела Управления в течение 5 рабочих дней со дня его утверждения на официальном сайте Управления в информационно-телекоммуникационной сети «Интернет», за исключением сведений, содержащихся в ежегодном плане, распространение которых ограничено или запрещено в соответствии с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Подпункт 3.4.15 пункта 3.4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организации и проведении плановых и внеплановых проверок специалист уполномоченного отдела Управления размещает сведения в Едином реестре  в сроки, установленные  приложением к  Правил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ведения единого реестра.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В подпункте 3.4.18 пункта 3.4 слово «информации» дополнить  словом «, сведений», слово «проверок» дополнить словами «, Единый реестр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В подпункте 3.5.5 пункта 3.5: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1. Абзац первый дополнить словами «, в Единый реестр сведения об акте проверки в сроки, установленные приложением к Правил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ведения единого реестра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2. В абзаце втором слово «информации» дополнить словом «, сведений», слово «проверок» дополнить словами «, Единый реестр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Подпункт 3.5.9 пункта 3.5 дополнить словами «, в Единый реестр сведения о решениях Управления, принятых по результатам проверок в сроки, установленные приложением к Правилам формирования и ведения единого реестра».</w:t>
      </w:r>
    </w:p>
    <w:p>
      <w:pPr>
        <w:pStyle w:val="Normal"/>
        <w:tabs>
          <w:tab w:val="clear" w:pos="708"/>
          <w:tab w:val="left" w:pos="2926" w:leader="none"/>
        </w:tabs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приказ вступает в силу с момента опубликования.</w:t>
      </w:r>
    </w:p>
    <w:p>
      <w:pPr>
        <w:pStyle w:val="Normal"/>
        <w:tabs>
          <w:tab w:val="clear" w:pos="708"/>
          <w:tab w:val="left" w:pos="2926" w:leader="none"/>
        </w:tabs>
        <w:autoSpaceDE w:val="false"/>
        <w:spacing w:lineRule="auto" w:line="240" w:before="0" w:after="0"/>
        <w:ind w:left="-142" w:firstLine="68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ий приказ разместить (опубликовать) на «Официальном интернет-портале правовой информации» (www.pravo.gov.ru) и на официальном сайте Управления ветеринарии Пензен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рио начальника Управления                                      М.С.Максим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14AC7B9B00CC46F849DD28D8E186C34F8FA4D60BDA38A6E9B83234C1E1CAA60E4CF6610C94B5D131CCACo7BA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2:00Z</dcterms:created>
  <dc:creator>Kanatieva_NA</dc:creator>
  <dc:description/>
  <dc:language>en-US</dc:language>
  <cp:lastModifiedBy>User</cp:lastModifiedBy>
  <cp:lastPrinted>2019-09-10T09:39:00Z</cp:lastPrinted>
  <dcterms:modified xsi:type="dcterms:W3CDTF">2021-07-02T07:22:00Z</dcterms:modified>
  <cp:revision>2</cp:revision>
  <dc:subject/>
  <dc:title/>
</cp:coreProperties>
</file>